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    Who we ar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Questions to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teacher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827405211"/>
            <w:bookmarkStart w:id="1" w:name="__Fieldmark__0_282740521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827405211"/>
            <w:bookmarkStart w:id="3" w:name="__Fieldmark__1_282740521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827405211"/>
            <w:bookmarkStart w:id="5" w:name="__Fieldmark__2_282740521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827405211"/>
            <w:bookmarkStart w:id="7" w:name="__Fieldmark__3_282740521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27405211"/>
            <w:bookmarkStart w:id="9" w:name="__Fieldmark__4_282740521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27405211"/>
            <w:bookmarkStart w:id="11" w:name="__Fieldmark__5_282740521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827405211"/>
            <w:bookmarkStart w:id="13" w:name="__Fieldmark__6_282740521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827405211"/>
            <w:bookmarkStart w:id="15" w:name="__Fieldmark__7_282740521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27405211"/>
            <w:bookmarkStart w:id="17" w:name="__Fieldmark__8_282740521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827405211"/>
            <w:bookmarkStart w:id="19" w:name="__Fieldmark__9_282740521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827405211"/>
            <w:bookmarkStart w:id="21" w:name="__Fieldmark__10_282740521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827405211"/>
            <w:bookmarkStart w:id="23" w:name="__Fieldmark__11_282740521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827405211"/>
            <w:bookmarkStart w:id="25" w:name="__Fieldmark__12_282740521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827405211"/>
            <w:bookmarkStart w:id="27" w:name="__Fieldmark__13_282740521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827405211"/>
            <w:bookmarkStart w:id="29" w:name="__Fieldmark__14_282740521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827405211"/>
            <w:bookmarkStart w:id="31" w:name="__Fieldmark__15_282740521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827405211"/>
            <w:bookmarkStart w:id="34" w:name="__Fieldmark__16_282740521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827405211"/>
            <w:bookmarkStart w:id="36" w:name="__Fieldmark__17_282740521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827405211"/>
            <w:bookmarkStart w:id="38" w:name="__Fieldmark__18_282740521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827405211"/>
            <w:bookmarkStart w:id="40" w:name="__Fieldmark__19_282740521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827405211"/>
            <w:bookmarkStart w:id="42" w:name="__Fieldmark__20_282740521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827405211"/>
            <w:bookmarkStart w:id="44" w:name="__Fieldmark__21_282740521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827405211"/>
            <w:bookmarkStart w:id="46" w:name="__Fieldmark__22_282740521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827405211"/>
            <w:bookmarkStart w:id="48" w:name="__Fieldmark__23_282740521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827405211"/>
            <w:bookmarkStart w:id="50" w:name="__Fieldmark__24_282740521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827405211"/>
            <w:bookmarkStart w:id="52" w:name="__Fieldmark__25_282740521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827405211"/>
            <w:bookmarkStart w:id="54" w:name="__Fieldmark__27_282740521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827405211"/>
            <w:bookmarkStart w:id="56" w:name="__Fieldmark__28_282740521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827405211"/>
            <w:bookmarkStart w:id="58" w:name="__Fieldmark__29_282740521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827405211"/>
            <w:bookmarkStart w:id="60" w:name="__Fieldmark__30_282740521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827405211"/>
            <w:bookmarkStart w:id="62" w:name="__Fieldmark__31_282740521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n inquiry into the physical, emotional and cognitive changes people undergo as they grow 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n inquiry into the physical, emotional and cognitive changes people undergo as they grow up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1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1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  <w:t>Communication   Skills -</w:t>
            </w:r>
            <w:r>
              <w:rPr>
                <w:rFonts w:cs="Arial"/>
                <w:sz w:val="16"/>
                <w:szCs w:val="16"/>
                <w:lang w:val="en-US"/>
              </w:rPr>
              <w:t>Presenting (L2: Use visual aids to communicate conclusions)</w:t>
            </w:r>
          </w:p>
          <w:p>
            <w:pPr>
              <w:pStyle w:val="Normal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  <w:t>Research  Skills -</w:t>
            </w:r>
            <w:r>
              <w:rPr>
                <w:rFonts w:cs="Arial"/>
                <w:sz w:val="16"/>
                <w:szCs w:val="16"/>
                <w:lang w:val="en-US"/>
              </w:rPr>
              <w:t>Presenting research findings (Science &amp; Maths: Use a variety of media to communicate what they have discovered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Unit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827405211"/>
            <w:bookmarkStart w:id="64" w:name="__Fieldmark__33_282740521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827405211"/>
            <w:bookmarkStart w:id="66" w:name="__Fieldmark__34_282740521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827405211"/>
            <w:bookmarkStart w:id="68" w:name="__Fieldmark__35_282740521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827405211"/>
            <w:bookmarkStart w:id="70" w:name="__Fieldmark__36_282740521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827405211"/>
            <w:bookmarkStart w:id="72" w:name="__Fieldmark__37_282740521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827405211"/>
            <w:bookmarkStart w:id="74" w:name="__Fieldmark__38_282740521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827405211"/>
            <w:bookmarkStart w:id="76" w:name="__Fieldmark__39_282740521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827405211"/>
            <w:bookmarkStart w:id="78" w:name="__Fieldmark__40_282740521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827405211"/>
            <w:bookmarkStart w:id="80" w:name="__Fieldmark__41_282740521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827405211"/>
            <w:bookmarkStart w:id="82" w:name="__Fieldmark__42_282740521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827405211"/>
            <w:bookmarkStart w:id="84" w:name="__Fieldmark__43_282740521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827405211"/>
            <w:bookmarkStart w:id="86" w:name="__Fieldmark__44_282740521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36 May 2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25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: 30 minun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the chn to recall the central idea of this unit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ll them that the teachers from 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ade are coming to the classrooms and they are going to interview them about what skills and behaviour they need to have in order to be in second grad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will write at least one question in their notebooks related to the skills or behaviour they might have to be in 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ade. Ej Do we have to read in Englis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? Do I have to be responsible of my key locker?</w:t>
            </w:r>
          </w:p>
        </w:tc>
      </w:tr>
      <w:tr>
        <w:trPr>
          <w:trHeight w:val="80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69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10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re will be a round table where children may share their questions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04:00Z</dcterms:created>
  <dc:creator>Ana Maria</dc:creator>
  <dc:description/>
  <cp:keywords/>
  <dc:language>en-US</dc:language>
  <cp:lastModifiedBy>maria helena valencia</cp:lastModifiedBy>
  <cp:lastPrinted>2009-01-26T08:55:00Z</cp:lastPrinted>
  <dcterms:modified xsi:type="dcterms:W3CDTF">2012-05-23T12:18:00Z</dcterms:modified>
  <cp:revision>9</cp:revision>
  <dc:subject/>
  <dc:title>COLEGIO COLOMBO BRITÁNICO</dc:title>
</cp:coreProperties>
</file>